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АДМИНИСТРАЦИЯ МГЛИНСКОГО   РАЙОН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7.02.2015 г.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от 14.03.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39 «О Совете по поддержке малого </w:t>
      </w:r>
    </w:p>
    <w:p>
      <w:pPr>
        <w:pStyle w:val="Normal"/>
        <w:rPr/>
      </w:pPr>
      <w:r>
        <w:rPr>
          <w:b/>
          <w:sz w:val="28"/>
          <w:szCs w:val="28"/>
        </w:rPr>
        <w:t>предпринимательства п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глин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организациях района и органах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вый состав Совета по поддержке малого предпринимательства при администрации Мглинского района согласно  приложению  № 1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 администрации  района, начальника финансового отдела Казеко Л.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И.о. главы  администрации района                                         О.В. Милиц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Кудинова Н.В.</w:t>
      </w:r>
    </w:p>
    <w:p>
      <w:pPr>
        <w:pStyle w:val="Normal"/>
        <w:tabs>
          <w:tab w:val="clear" w:pos="708"/>
          <w:tab w:val="center" w:pos="4790" w:leader="none"/>
        </w:tabs>
        <w:rPr/>
      </w:pPr>
      <w:r>
        <w:rPr>
          <w:sz w:val="22"/>
          <w:szCs w:val="22"/>
        </w:rPr>
        <w:t>тел. 2-18-36</w:t>
        <w:tab/>
        <w:t xml:space="preserve">                                                                             Направить:  1. В дело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2. Членам комиссии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3. Беззубенко Г.А.</w:t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Заместитель главы администрации района,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начальник финансового отдела                                                          Л.И. Казеко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Начальник отдела экономики                                                            С.И. Грибахо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Руководитель аппарата, управляющий </w:t>
      </w:r>
    </w:p>
    <w:p>
      <w:pPr>
        <w:pStyle w:val="Normal"/>
        <w:tabs>
          <w:tab w:val="clear" w:pos="708"/>
          <w:tab w:val="left" w:pos="5475" w:leader="none"/>
        </w:tabs>
        <w:ind w:right="-851" w:hanging="0"/>
        <w:rPr/>
      </w:pPr>
      <w:r>
        <w:rPr/>
        <w:t>делами</w:t>
        <w:tab/>
        <w:t xml:space="preserve">                    Д.И. Козлов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690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7.02.2015 г.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оддержке малого предпринимательства пр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зеко Людмила Ивановна - </w:t>
        <w:tab/>
        <w:tab/>
        <w:t>заместитель  главы администрации района,  начальник финансового отдела,  председатель Сове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обченко Михаил Владимирович -           заместитель главы администрации района, начальник отдела по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 xml:space="preserve">строительству, архитектуре, ЖКХ, транспорту и связи, заместитель председателя Совета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851" w:hanging="4950"/>
        <w:rPr/>
      </w:pPr>
      <w:r>
        <w:rPr>
          <w:sz w:val="28"/>
          <w:szCs w:val="28"/>
        </w:rPr>
        <w:t>Кудинова Наталья Викторовна -</w:t>
        <w:tab/>
        <w:t xml:space="preserve">главный инспектор по    потребительскому    рынку и ценам администрации района, секретарь Совета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лены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рибахо Сергей Иванович -</w:t>
        <w:tab/>
        <w:tab/>
        <w:t>начальник отдела экономики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рбова Галина Анатольевна -                  председатель комитета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ению муниципальным        </w:t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муществом (по согласованию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ерлухина Людмила Александровна -</w:t>
        <w:tab/>
        <w:t xml:space="preserve">начальник отдела по работе с населением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адунцева Любовь Прокоповна -</w:t>
        <w:tab/>
        <w:tab/>
        <w:t xml:space="preserve">индивидуальный предприниматель 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>г. Мглин (по согласовани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Подоляко Галина Васильевна -</w:t>
        <w:tab/>
        <w:tab/>
        <w:t xml:space="preserve">индивидуальный предприниматель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г. Мглин  (по согласовани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гарцова Надежда Михайловна -</w:t>
        <w:tab/>
        <w:tab/>
        <w:t>индивидуальный предприниматель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г. Мглин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1134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44:00Z</dcterms:created>
  <dc:creator>Валерний</dc:creator>
  <dc:description/>
  <cp:keywords/>
  <dc:language>en-US</dc:language>
  <cp:lastModifiedBy>Admin</cp:lastModifiedBy>
  <cp:lastPrinted>2012-01-17T11:26:00Z</cp:lastPrinted>
  <dcterms:modified xsi:type="dcterms:W3CDTF">2015-02-24T07:38:00Z</dcterms:modified>
  <cp:revision>17</cp:revision>
  <dc:subject/>
  <dc:title>О создании Совета по поддержке </dc:title>
</cp:coreProperties>
</file>